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nelitian Kolaborasi Dosen dan Guru Sekolah Laboratorium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 / NASIONAL TERAKREDITAS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rnal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Bereputasi     Jurnal Nasional Terakreditas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LUARAN LAINNYA (PRODUK INOVASI PEMBELAJARAN YANG MENDORONG PENINGKATAN MUTU LULUSAN LAB. SCHOOL  UPI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Belum Hilirisasi   Sudah Hilirisasi 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w w:val="100"/>
      <w:sz w:val="24"/>
      <w:szCs w:val="24"/>
    </w:rPr>
  </w:style>
  <w:style w:type="character" w:styleId="WW8Num13z2">
    <w:name w:val="WW8Num13z2"/>
    <w:qFormat/>
    <w:rPr>
      <w:rFonts w:ascii="Arial" w:hAnsi="Arial" w:eastAsia="Arial" w:cs="Arial"/>
      <w:w w:val="91"/>
      <w:sz w:val="24"/>
      <w:szCs w:val="24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9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17:00Z</dcterms:modified>
  <cp:revision>3</cp:revision>
  <dc:subject/>
  <dc:title/>
</cp:coreProperties>
</file>